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ЫПИСКА ИЗ ПРИКАЗА НАЧАЛЬНИКА БЕЛОРУССКОЙ ЖЕЛЕЗНОЙ ДОРОГИ ОТ 20.09.2021 № 310Н «ОБ ИЗМЕНЕНИИ ТАРИФОВ НА ПЕРЕВОЗКУ ГРУЗОВ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1. Установить с 21.09.2021 по 31.12.2021 коэффициенты к тарифам, установленным постановлением Министерства антимонопольного регулирования и торговли от 21.01.2021 № 4 «О тарифах на перевозку грузов по территории Республики Беларусь железнодорожным транспортом общего пользования», на перевозку в вагоне грузоотправителя, грузополучателя:</w:t>
      </w:r>
    </w:p>
    <w:p>
      <w:pPr>
        <w:pStyle w:val="Normal"/>
        <w:ind w:firstLine="708"/>
        <w:jc w:val="both"/>
        <w:rPr/>
      </w:pPr>
      <w:r>
        <w:rPr/>
        <w:t>угля каменного (ЕТСНГ 161) на расстояние свыше 560 км (кроме 594 км, 604 км) – коэффициент 0,71;</w:t>
      </w:r>
    </w:p>
    <w:p>
      <w:pPr>
        <w:pStyle w:val="Normal"/>
        <w:ind w:firstLine="708"/>
        <w:jc w:val="both"/>
        <w:rPr/>
      </w:pPr>
      <w:r>
        <w:rPr/>
        <w:t>нефти сырой (ЕТСНГ 201) – коэффициент 0,571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2. Установить с 21.10.2021 по 31.12.2021 фиксированные тарифные ставки на перевозки, тарифицируемые в соответствии с Тарифной политикой железных дорог государств – участников Содружества Независимых Государств на перевозки грузов в международном сообщении на 2021 фрахтовый год:</w:t>
      </w:r>
    </w:p>
    <w:p>
      <w:pPr>
        <w:pStyle w:val="Normal"/>
        <w:ind w:firstLine="708"/>
        <w:jc w:val="both"/>
        <w:rPr/>
      </w:pPr>
      <w:r>
        <w:rPr/>
        <w:t>нефтепродуктов, масел (ГНГ 2722 – 2749, 27090010, углеводородов циклических (ГНГ 2902), спиртов (ГНГ 2905, кроме ГНГ 290511), смол каменноугольных (ГНГ 2706), масел и других продуктов высокотемпературной перегонки каменноугольной смолы (ГНГ 2707) в вагоне-цистерне и вагоне бункерного типа по маршрутам:</w:t>
      </w:r>
    </w:p>
    <w:p>
      <w:pPr>
        <w:pStyle w:val="Normal"/>
        <w:ind w:firstLine="708"/>
        <w:jc w:val="both"/>
        <w:rPr/>
      </w:pPr>
      <w:r>
        <w:rPr/>
        <w:t>Беняконе (эксп.) – Горынь (эксп.) – 18,5 долл.США/т;</w:t>
      </w:r>
    </w:p>
    <w:p>
      <w:pPr>
        <w:pStyle w:val="Normal"/>
        <w:ind w:firstLine="708"/>
        <w:jc w:val="both"/>
        <w:rPr/>
      </w:pPr>
      <w:r>
        <w:rPr/>
        <w:t>Гудогай (эксп.) – Словечно (эксп.) – 21,5 долл.США/т;</w:t>
      </w:r>
    </w:p>
    <w:p>
      <w:pPr>
        <w:pStyle w:val="Normal"/>
        <w:ind w:firstLine="708"/>
        <w:jc w:val="both"/>
        <w:rPr/>
      </w:pPr>
      <w:r>
        <w:rPr/>
        <w:t>Гудогай (эксп.) – Тереховка (эксп.)/Терюха (эксп.) – 20,5 долл.США/т;</w:t>
      </w:r>
    </w:p>
    <w:p>
      <w:pPr>
        <w:pStyle w:val="Normal"/>
        <w:ind w:firstLine="708"/>
        <w:jc w:val="both"/>
        <w:rPr/>
      </w:pPr>
      <w:r>
        <w:rPr/>
        <w:t>угля каменного (ГНГ 2701), лигнита (ГНГ 2702) по маршруту Осиновка (эксп.) – Брест-Центральный (эксп.) – 12,0 долл.США/т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3. Отменить:</w:t>
      </w:r>
    </w:p>
    <w:p>
      <w:pPr>
        <w:pStyle w:val="Normal"/>
        <w:ind w:firstLine="708"/>
        <w:jc w:val="both"/>
        <w:rPr/>
      </w:pPr>
      <w:r>
        <w:rPr/>
        <w:t>с 21.09.2021 коэффициенты, величины корректировки коэффициентов, установленные приказом Начальника Белорусской железной дороги от 25.06.2021 № 214Н «Об изменении тарифов на перевозку грузов» на перевозки:</w:t>
      </w:r>
    </w:p>
    <w:p>
      <w:pPr>
        <w:pStyle w:val="Normal"/>
        <w:ind w:firstLine="708"/>
        <w:jc w:val="both"/>
        <w:rPr/>
      </w:pPr>
      <w:r>
        <w:rPr/>
        <w:t>угля каменного (ЕТСНГ 161) на расстояние свыше 560 км (кроме 594 км, 604 км) в вагоне грузоотправителя, грузополучателя;</w:t>
      </w:r>
    </w:p>
    <w:p>
      <w:pPr>
        <w:pStyle w:val="Normal"/>
        <w:ind w:firstLine="708"/>
        <w:jc w:val="both"/>
        <w:rPr/>
      </w:pPr>
      <w:r>
        <w:rPr/>
        <w:t>нефти сырой (ЕТСНГ 201);</w:t>
      </w:r>
    </w:p>
    <w:p>
      <w:pPr>
        <w:pStyle w:val="Normal"/>
        <w:ind w:firstLine="708"/>
        <w:jc w:val="both"/>
        <w:rPr/>
      </w:pPr>
      <w:r>
        <w:rPr/>
        <w:t>с 21.10.2021 фиксированные тарифные ставки, установленные приказом Начальника Белорусской железной дороги от 23.11.2020 № 372Н «Об изменении тарифов на перевозки грузов», на перевозки, указанные в пункте 2 настоящего приказ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5:02:00Z</dcterms:created>
  <dc:creator>Sema</dc:creator>
  <dc:description/>
  <cp:keywords/>
  <dc:language>en-US</dc:language>
  <cp:lastModifiedBy>Sema</cp:lastModifiedBy>
  <dcterms:modified xsi:type="dcterms:W3CDTF">2021-09-21T15:06:00Z</dcterms:modified>
  <cp:revision>3</cp:revision>
  <dc:subject/>
  <dc:title>ВЫПИСКА ИЗ ПРИКАЗА НАЧАЛЬНИКА БЕЛОРУССКОЙ ЖЕЛЕЗНОЙ ДОРОГИ ОТ 20</dc:title>
</cp:coreProperties>
</file>